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>#____  Name:_____________________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Planning for Our VoiceThread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Title:_______________________________________________________</w:t>
      </w:r>
    </w:p>
    <w:p>
      <w:pPr>
        <w:pStyle w:val="Normal"/>
        <w:rPr/>
      </w:pPr>
      <w:r>
        <w:rPr>
          <w:b/>
          <w:sz w:val="32"/>
        </w:rPr>
        <w:t>Description:</w:t>
      </w:r>
      <w:r>
        <w:rPr>
          <w:b/>
          <w:sz w:val="48"/>
        </w:rPr>
        <w:t>____________________________________________________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___________________________________________________________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4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4"/>
        <w:gridCol w:w="7114"/>
      </w:tblGrid>
      <w:tr>
        <w:trPr>
          <w:trHeight w:val="3335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LIDE 1- Title_______________________</w:t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o’s Talking: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at they will say: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LIDE 2- Title______________________</w:t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o’s Talking: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at they will say:</w:t>
            </w:r>
          </w:p>
        </w:tc>
      </w:tr>
      <w:tr>
        <w:trPr>
          <w:trHeight w:val="3269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LIDE 3- Title______________________</w:t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o’s Talking: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at they will say: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LIDE 4- Title______________________</w:t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o’s Talking: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at they will say:</w:t>
            </w:r>
          </w:p>
        </w:tc>
      </w:tr>
      <w:tr>
        <w:trPr>
          <w:trHeight w:val="3269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LIDE 5- Title______________________</w:t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o’s Talking: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at they will say: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LIDE 6- Title______________________</w:t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o’s Talking: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at they will say:</w:t>
            </w:r>
          </w:p>
        </w:tc>
      </w:tr>
      <w:tr>
        <w:trPr>
          <w:trHeight w:val="3269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LIDE 7- Title______________________</w:t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o’s Talking: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at they will say: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SLIDE 8- Title______________________</w:t>
            </w:r>
          </w:p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o’s Talking: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hat they will say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resentation Checklist: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d we answer the following questions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ind w:left="72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sz w:val="28"/>
                <w:lang w:bidi="en-US"/>
              </w:rPr>
              <w:t>Add requirements here depending on the assignme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d w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nclude a title slid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ntroduce ourselve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ntroduce our presenta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nclude a slide showing where we got our information? (sourc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Include a slide showing where we got our pictures? (sources)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1:36:00Z</dcterms:created>
  <dc:creator>Stewart Elementary School</dc:creator>
  <dc:description/>
  <dc:language>en-US</dc:language>
  <cp:lastModifiedBy>Brad</cp:lastModifiedBy>
  <cp:lastPrinted>2008-09-26T10:30:00Z</cp:lastPrinted>
  <dcterms:modified xsi:type="dcterms:W3CDTF">2008-10-02T01:36:00Z</dcterms:modified>
  <cp:revision>2</cp:revision>
  <dc:subject/>
  <dc:title>#____  Name:_____________________</dc:title>
</cp:coreProperties>
</file>